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ri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-347345</wp:posOffset>
                </wp:positionV>
                <wp:extent cx="1271270" cy="1195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975" cy="10852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56" r="-5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97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94.15pt;mso-wrap-distance-left:9.05pt;mso-wrap-distance-right:9.05pt;mso-wrap-distance-top:0pt;mso-wrap-distance-bottom:0pt;margin-top:-27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9975" cy="10852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56" r="-5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97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485900" cy="1415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3020" cy="13239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1.45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3020" cy="13239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51435</wp:posOffset>
                </wp:positionV>
                <wp:extent cx="1287145" cy="1424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42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13138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7" t="-49" r="-5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112.15pt;mso-wrap-distance-left:9.05pt;mso-wrap-distance-right:9.05pt;mso-wrap-distance-top:0pt;mso-wrap-distance-bottom:0pt;margin-top:4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850" cy="13138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7" t="-49" r="-5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165735</wp:posOffset>
                </wp:positionV>
                <wp:extent cx="1265555" cy="1189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10801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7" t="-56" r="-5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93.7pt;mso-wrap-distance-left:9.05pt;mso-wrap-distance-right:9.05pt;mso-wrap-distance-top:0pt;mso-wrap-distance-bottom:0pt;margin-top:1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10801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7" t="-56" r="-5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08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ratam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161290</wp:posOffset>
                </wp:positionV>
                <wp:extent cx="1270000" cy="11957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8705" cy="10852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7" t="-56" r="-5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94.15pt;mso-wrap-distance-left:9.05pt;mso-wrap-distance-right:9.05pt;mso-wrap-distance-top:0pt;mso-wrap-distance-bottom:0pt;margin-top:12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8705" cy="10852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7" t="-56" r="-5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161290</wp:posOffset>
                </wp:positionV>
                <wp:extent cx="1380490" cy="1289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195" cy="11791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1.5pt;mso-wrap-distance-left:9.05pt;mso-wrap-distance-right:9.05pt;mso-wrap-distance-top:0pt;mso-wrap-distance-bottom:0pt;margin-top:12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195" cy="11791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2171700" cy="1828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19837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98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12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19837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98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ab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00</wp:posOffset>
                </wp:positionV>
                <wp:extent cx="2471420" cy="26727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67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7745" cy="25730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7745" cy="257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210.45pt;mso-wrap-distance-left:9.05pt;mso-wrap-distance-right:9.05pt;mso-wrap-distance-top:0pt;mso-wrap-distance-bottom:0pt;margin-top:-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7745" cy="25730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7745" cy="257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r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TextBodyIndent"/>
        <w:ind w:lef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2971800" cy="21717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3940" cy="165862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940" cy="165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1pt;mso-wrap-distance-left:9.05pt;mso-wrap-distance-right:9.05pt;mso-wrap-distance-top:0pt;mso-wrap-distance-bottom:0pt;margin-top:1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3940" cy="165862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940" cy="165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720"/>
        <w:rPr/>
      </w:pPr>
      <w:r>
        <w:rPr/>
        <w:t>Aeo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2713990" cy="1981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188087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1880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56pt;mso-wrap-distance-left:9.05pt;mso-wrap-distance-right:9.05pt;mso-wrap-distance-top:0pt;mso-wrap-distance-bottom:0pt;margin-top:0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9680" cy="188087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1880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rFonts w:ascii="Celticmd" w:hAnsi="Celticmd" w:cs="Celticmd"/>
          <w:sz w:val="72"/>
        </w:rPr>
      </w:pPr>
      <w:r>
        <w:rPr>
          <w:rFonts w:cs="Celticmd" w:ascii="Celticmd" w:hAnsi="Celticmd"/>
          <w:sz w:val="72"/>
        </w:rPr>
        <w:t>Wul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lticm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lticmd" w:hAnsi="Celticmd" w:cs="Celticmd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</w:pPr>
    <w:rPr>
      <w:rFonts w:ascii="Celticmd" w:hAnsi="Celticmd" w:cs="Celticmd"/>
      <w:sz w:val="7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5:20:00Z</dcterms:created>
  <dc:creator>Sheila Thomas</dc:creator>
  <dc:description/>
  <dc:language>en-US</dc:language>
  <cp:lastModifiedBy>Sheila Thomas</cp:lastModifiedBy>
  <dcterms:modified xsi:type="dcterms:W3CDTF">2004-11-14T16:15:00Z</dcterms:modified>
  <cp:revision>3</cp:revision>
  <dc:subject/>
  <dc:title>Darius</dc:title>
</cp:coreProperties>
</file>